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55"/>
      </w:tblGrid>
      <w:tr>
        <w:trPr/>
        <w:tc>
          <w:tcPr>
            <w:tcW w:w="1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И К А 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85" w:leader="none"/>
          <w:tab w:val="center" w:pos="5102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9065</wp:posOffset>
                </wp:positionV>
                <wp:extent cx="6858000" cy="875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б утверждении Типовой формы соглашения о предоставлении из бюджета ЗАТО 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8.9pt;mso-wrap-distance-left:9.05pt;mso-wrap-distance-right:9.05pt;mso-wrap-distance-top:0pt;mso-wrap-distance-bottom:0pt;margin-top:10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"/>
                        <w:jc w:val="center"/>
                        <w:rPr/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Об утверждении Типовой формы соглашения о предоставлении из бюджета ЗАТО 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5" w:leader="none"/>
          <w:tab w:val="center" w:pos="51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topleveltextcentertext"/>
        <w:shd w:fill="FFFFFF" w:val="clear"/>
        <w:spacing w:lineRule="atLeast" w:line="288" w:before="0" w:after="0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абзацами вторым и четвертым пункта 1 статьи 78.1 Бюджетного кодекса Российской Федерации, </w:t>
      </w:r>
      <w:r>
        <w:rPr>
          <w:spacing w:val="1"/>
          <w:sz w:val="26"/>
          <w:szCs w:val="26"/>
          <w:shd w:fill="FFFFFF" w:val="clear"/>
        </w:rPr>
        <w:t xml:space="preserve">подпунктом «д» пункта 4 </w:t>
      </w:r>
      <w:hyperlink r:id="rId3">
        <w:r>
          <w:rPr>
            <w:rStyle w:val="InternetLink"/>
            <w:color w:val="000000"/>
            <w:spacing w:val="1"/>
            <w:sz w:val="26"/>
            <w:szCs w:val="26"/>
            <w:u w:val="none"/>
            <w:shd w:fill="FFFFFF" w:val="clear"/>
          </w:rPr>
          <w:t>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</w:t>
        </w:r>
      </w:hyperlink>
      <w:r>
        <w:rPr>
          <w:spacing w:val="1"/>
          <w:sz w:val="26"/>
          <w:szCs w:val="26"/>
          <w:shd w:fill="FFFFFF" w:val="clear"/>
        </w:rPr>
        <w:t>, утвержденных</w:t>
      </w:r>
      <w:r>
        <w:rPr>
          <w:sz w:val="26"/>
          <w:szCs w:val="26"/>
        </w:rPr>
        <w:t xml:space="preserve">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(с последующими изменениями), руководствуясь пунктом 13.6 части 13 статьи 4.7.1 и частью 6 статьи 5.1.1 Устава городского округа город Заречный Пензенской области (закрытое административно-территориальное образование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Типовую форму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 (далее соответственно – Типовая форма, соглашения) согласно приложению к настоящему приказу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соглашения (дополнительные соглашения к ранее заключенным соглашениям) формируются в соответствии с Типовой формой, начиная с заключения соглашений (дополнительных соглашений к ранее заключенным соглашениям) на 2026 год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 с 01.01.2026 приказы Финансового управления города Заречного Пензенской област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07.12.2022 № 81 «Об утверждении Типовой формы соглашения о предоставлении из бюджета закрытого административно-территориального образования г. Заречного Пензенской области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2.09.2024 № 60 «О внесении изменений в Типовую форму соглашения о предоставлении из бюджета закрытого административно-территориального образования г. Заречного Пензенской области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, утвержденную приказом Финансового управления города Заречного Пензенской области от 07.12.2022 № 81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ий приказ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 xml:space="preserve">5. Настоящий приказ опубликовать в муниципальном печатном средстве массовой информации – в газете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Ведомости Заречного»</w:t>
      </w:r>
      <w:r>
        <w:rPr/>
        <w:t xml:space="preserve"> </w:t>
      </w:r>
      <w:r>
        <w:rPr>
          <w:sz w:val="26"/>
          <w:szCs w:val="26"/>
        </w:rPr>
        <w:t>и разместить на официальном сайте Финансового управления города Заречного Пензенской области в информационно-телекоммуникационной сети «Интернет» (finuprzar.ru)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26"/>
          <w:szCs w:val="26"/>
        </w:rPr>
        <w:t>6. Контроль за исполнением настоящего приказа оставляю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Начальник управления                                                                                                В.А. Лакина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ta000017">
    <w:name w:val="pt-a-000017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34:00Z</dcterms:created>
  <dc:creator>Оксана О. Яшина</dc:creator>
  <dc:description/>
  <cp:keywords/>
  <dc:language>en-US</dc:language>
  <cp:lastModifiedBy>Оксана О. Яшина</cp:lastModifiedBy>
  <cp:lastPrinted>2017-08-03T14:11:00Z</cp:lastPrinted>
  <dcterms:modified xsi:type="dcterms:W3CDTF">2025-11-07T08:11:00Z</dcterms:modified>
  <cp:revision>7</cp:revision>
  <dc:subject/>
  <dc:title> </dc:title>
</cp:coreProperties>
</file>